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مي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اخ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شو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قوا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صد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Intermidiat Goods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علو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قتص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ب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رف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ن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ستخ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ب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اه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و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ت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برا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ب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ا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بح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وضو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قتص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ب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ز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ب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9/12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6:00Z</dcterms:created>
  <dc:creator>*</dc:creator>
  <dc:description/>
  <dc:language>en-US</dc:language>
  <cp:lastModifiedBy>*</cp:lastModifiedBy>
  <dcterms:modified xsi:type="dcterms:W3CDTF">2004-09-18T19:16:00Z</dcterms:modified>
  <cp:revision>2</cp:revision>
  <dc:subject/>
  <dc:title>تعليمات</dc:title>
</cp:coreProperties>
</file>